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CTA DE CONSTITUCIÓN DE LA COMISIÓN PARA LA GARANTÍA DE LA CALIDAD DEL GRADO EN </w:t>
      </w:r>
      <w:r>
        <w:rPr>
          <w:b/>
          <w:i/>
          <w:sz w:val="24"/>
          <w:szCs w:val="24"/>
        </w:rPr>
        <w:t>INGENIERÍA ELÉCTRIC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iendo las 11:30 horas del día 7 de julio de 2010 se procede a la constitución de la  Comisión para la Garantía de la Calidad del Grado en Ingeniería Eléctrica, con los siguientes miembros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residente: Alejandro Pérez Vallés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Representante del área de Ingeniería Eléctrica: Jesús Rodríguez Vázquez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Representante del área de Matemática Aplicada: Antonio José Lozano Palacios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ersonal de Administración y Servicios: María de la Cinta Molina Cruzad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/>
        <w:t>Delegado de la Titulación: Rocío Pereira Gutiérrez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Presidente de la Comisió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Representante del Área Matemática Aplicad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ersonal de Administración y Servicio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br w:type="column"/>
      </w:r>
      <w:r>
        <w:rPr/>
        <w:t>Representante del Área de Ingeniería Eléctric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elegado de la Titulació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continuous"/>
      <w:pgSz w:w="11906" w:h="16838"/>
      <w:pgMar w:left="1701" w:right="1701" w:gutter="0" w:header="708" w:top="1417" w:footer="0" w:bottom="12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2110</wp:posOffset>
          </wp:positionH>
          <wp:positionV relativeFrom="paragraph">
            <wp:posOffset>-9525</wp:posOffset>
          </wp:positionV>
          <wp:extent cx="21958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958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49:00Z</dcterms:created>
  <dc:creator>Ale</dc:creator>
  <dc:description/>
  <cp:keywords/>
  <dc:language>en-US</dc:language>
  <cp:lastModifiedBy>WinuE</cp:lastModifiedBy>
  <cp:lastPrinted>2010-07-06T11:37:00Z</cp:lastPrinted>
  <dcterms:modified xsi:type="dcterms:W3CDTF">2010-07-12T14:54:00Z</dcterms:modified>
  <cp:revision>7</cp:revision>
  <dc:subject/>
  <dc:title/>
</cp:coreProperties>
</file>